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99469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320713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86691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420075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